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eastAsia="Times New Roman" w:cs="Arial"/>
          <w:color w:val="505050"/>
          <w:lang w:val="en-US" w:eastAsia="es-CR"/>
        </w:rPr>
      </w:pPr>
      <w:r>
        <w:rPr>
          <w:rFonts w:eastAsia="Times New Roman" w:cs="Arial" w:ascii="Arial" w:hAnsi="Arial"/>
          <w:b/>
          <w:bCs/>
          <w:color w:val="505050"/>
          <w:lang w:val="en-US" w:eastAsia="es-CR"/>
        </w:rPr>
        <w:t>Auxiliary verbs or modals</w:t>
        <w:br/>
        <w:t>(auxiliawri verbs or modals)</w:t>
        <w:br/>
        <w:t>(verbos auxiliares o modales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505050"/>
          <w:lang w:val="en-US" w:eastAsia="es-CR"/>
        </w:rPr>
      </w:pPr>
      <w:r>
        <w:rPr>
          <w:rFonts w:eastAsia="Times New Roman" w:cs="Arial" w:ascii="Arial" w:hAnsi="Arial"/>
          <w:color w:val="505050"/>
          <w:lang w:val="en-US" w:eastAsia="es-CR"/>
        </w:rPr>
        <w:t>The modals are: will and would; shall and should; can and could; may and might; must and had to; ought to; and had better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505050"/>
          <w:lang w:val="en-US" w:eastAsia="es-CR"/>
        </w:rPr>
      </w:pPr>
      <w:r>
        <w:rPr>
          <w:rFonts w:eastAsia="Times New Roman" w:cs="Arial" w:ascii="Arial" w:hAnsi="Arial"/>
          <w:color w:val="505050"/>
          <w:lang w:val="en-US" w:eastAsia="es-CR"/>
        </w:rPr>
        <w:t>Will and would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505050"/>
          <w:lang w:val="en-US" w:eastAsia="es-CR"/>
        </w:rPr>
      </w:pPr>
      <w:r>
        <w:rPr>
          <w:rFonts w:eastAsia="Times New Roman" w:cs="Arial" w:ascii="Arial" w:hAnsi="Arial"/>
          <w:color w:val="505050"/>
          <w:lang w:val="en-US" w:eastAsia="es-CR"/>
        </w:rPr>
        <w:t>"will" (wil) = expresa un plan futuro.</w:t>
        <w:br/>
        <w:t>Ex:     </w:t>
        <w:br/>
        <w:t>I will be there at 7:00 pm o´clock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505050"/>
          <w:lang w:eastAsia="es-CR"/>
        </w:rPr>
      </w:pPr>
      <w:r>
        <w:rPr>
          <w:rFonts w:eastAsia="Times New Roman" w:cs="Arial" w:ascii="Arial" w:hAnsi="Arial"/>
          <w:color w:val="505050"/>
          <w:lang w:eastAsia="es-CR"/>
        </w:rPr>
        <w:t>"would" (wuld) = pone a una acción en terminación "ría", y/o expresa una . . 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505050"/>
          <w:lang w:val="en-US" w:eastAsia="es-CR"/>
        </w:rPr>
        <w:t>. . . Petición amable.    Ex:      would you help me please?</w:t>
        <w:br/>
        <w:t xml:space="preserve">                                                     </w:t>
      </w:r>
      <w:r>
        <w:rPr>
          <w:rFonts w:eastAsia="Times New Roman" w:cs="Arial" w:ascii="Arial" w:hAnsi="Arial"/>
          <w:color w:val="505050"/>
          <w:lang w:eastAsia="es-CR"/>
        </w:rPr>
        <w:t>(wuld iu jelp mi pli..s?)</w:t>
        <w:br/>
        <w:t>                                               (me ayudaría usted por favor?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505050"/>
          <w:lang w:val="en-US" w:eastAsia="es-CR"/>
        </w:rPr>
        <w:t>. . . Un deseo.      Ex:    I would like to see her.</w:t>
        <w:br/>
        <w:t xml:space="preserve">                                        </w:t>
      </w:r>
      <w:r>
        <w:rPr>
          <w:rFonts w:eastAsia="Times New Roman" w:cs="Arial" w:ascii="Arial" w:hAnsi="Arial"/>
          <w:color w:val="505050"/>
          <w:lang w:eastAsia="es-CR"/>
        </w:rPr>
        <w:t>(ai wuld laik tu si jer)</w:t>
        <w:br/>
        <w:t>                                          (me gustaría verla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505050"/>
          <w:lang w:eastAsia="es-CR"/>
        </w:rPr>
        <w:t xml:space="preserve">. . . Un rechazo.   </w:t>
      </w:r>
      <w:r>
        <w:rPr>
          <w:rFonts w:eastAsia="Times New Roman" w:cs="Arial" w:ascii="Arial" w:hAnsi="Arial"/>
          <w:color w:val="505050"/>
          <w:lang w:val="en-US" w:eastAsia="es-CR"/>
        </w:rPr>
        <w:t>Ex:           she wouldn´t lend any money to me.</w:t>
        <w:br/>
        <w:t xml:space="preserve">                                                </w:t>
      </w:r>
      <w:r>
        <w:rPr>
          <w:rFonts w:eastAsia="Times New Roman" w:cs="Arial" w:ascii="Arial" w:hAnsi="Arial"/>
          <w:color w:val="505050"/>
          <w:lang w:eastAsia="es-CR"/>
        </w:rPr>
        <w:t>(shi wuldent lend eni moni tu mi)</w:t>
        <w:br/>
        <w:t>                                               (ella no me prestaría ningún dinero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505050"/>
          <w:lang w:val="en-US" w:eastAsia="es-CR"/>
        </w:rPr>
      </w:pPr>
      <w:r>
        <w:rPr>
          <w:rFonts w:eastAsia="Times New Roman" w:cs="Arial" w:ascii="Arial" w:hAnsi="Arial"/>
          <w:color w:val="505050"/>
          <w:lang w:val="en-US" w:eastAsia="es-CR"/>
        </w:rPr>
        <w:t>. . . Una buena voluntad.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505050"/>
          <w:lang w:val="en-US" w:eastAsia="es-CR"/>
        </w:rPr>
        <w:t>Ex:                        I would take the car to the mechanic but i am very tired.</w:t>
        <w:br/>
        <w:t xml:space="preserve">                               </w:t>
      </w:r>
      <w:r>
        <w:rPr>
          <w:rFonts w:eastAsia="Times New Roman" w:cs="Arial" w:ascii="Arial" w:hAnsi="Arial"/>
          <w:color w:val="505050"/>
          <w:lang w:eastAsia="es-CR"/>
        </w:rPr>
        <w:t>(ai wuld teik de car tu de mecanic bot ai am vewri taird)</w:t>
        <w:br/>
        <w:t>                              (yo llevaría el carro al mecánico pero estoy muy cansado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505050"/>
          <w:lang w:val="en-US" w:eastAsia="es-CR"/>
        </w:rPr>
      </w:pPr>
      <w:r>
        <w:rPr>
          <w:rFonts w:eastAsia="Times New Roman" w:cs="Arial" w:ascii="Arial" w:hAnsi="Arial"/>
          <w:color w:val="505050"/>
          <w:lang w:val="en-US" w:eastAsia="es-CR"/>
        </w:rPr>
        <w:t>Shall and should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505050"/>
          <w:lang w:val="en-US" w:eastAsia="es-CR"/>
        </w:rPr>
        <w:t>"shall" (shal) = expresa una sugerencia con sentido futuro.</w:t>
        <w:br/>
        <w:t>Ex: </w:t>
        <w:br/>
        <w:t xml:space="preserve">Shall I see you tomorrow? </w:t>
      </w:r>
      <w:r>
        <w:rPr>
          <w:rFonts w:eastAsia="Times New Roman" w:cs="Arial" w:ascii="Arial" w:hAnsi="Arial"/>
          <w:color w:val="505050"/>
          <w:lang w:eastAsia="es-CR"/>
        </w:rPr>
        <w:t>(shal ai si iu tumowrou?) (te vere mañana?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505050"/>
          <w:lang w:eastAsia="es-CR"/>
        </w:rPr>
      </w:pPr>
      <w:r>
        <w:rPr>
          <w:rFonts w:eastAsia="Times New Roman" w:cs="Arial" w:ascii="Arial" w:hAnsi="Arial"/>
          <w:color w:val="505050"/>
          <w:lang w:eastAsia="es-CR"/>
        </w:rPr>
        <w:t>Nota: recuerde las reglas de los auxiliares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505050"/>
          <w:lang w:eastAsia="es-CR"/>
        </w:rPr>
        <w:t>4) Los auxiliares se escriben igual para todas las personas.</w:t>
        <w:br/>
      </w:r>
      <w:r>
        <w:rPr>
          <w:rFonts w:eastAsia="Times New Roman" w:cs="Arial" w:ascii="Arial" w:hAnsi="Arial"/>
          <w:color w:val="505050"/>
          <w:lang w:val="en-US" w:eastAsia="es-CR"/>
        </w:rPr>
        <w:t>Ex:   </w:t>
        <w:br/>
        <w:t>I will, you will, he will, she will, etc...</w:t>
        <w:br/>
        <w:t>I would, he would, etc...</w:t>
        <w:br/>
        <w:t>I shall, you shall, we shall, he shall, etc.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505050"/>
          <w:lang w:eastAsia="es-CR"/>
        </w:rPr>
        <w:t>5) Primero se pone la persona, luego el auxiliar y después la acción sin pluralizar (para todas las personas).</w:t>
        <w:br/>
      </w:r>
      <w:r>
        <w:rPr>
          <w:rFonts w:eastAsia="Times New Roman" w:cs="Arial" w:ascii="Arial" w:hAnsi="Arial"/>
          <w:color w:val="505050"/>
          <w:lang w:val="en-US" w:eastAsia="es-CR"/>
        </w:rPr>
        <w:t>Ex:</w:t>
        <w:br/>
        <w:t>I can kiss her.                          He can do it.</w:t>
        <w:br/>
        <w:t xml:space="preserve">She can kiss her.                      </w:t>
      </w:r>
      <w:r>
        <w:rPr>
          <w:rFonts w:eastAsia="Times New Roman" w:cs="Arial" w:ascii="Arial" w:hAnsi="Arial"/>
          <w:color w:val="505050"/>
          <w:lang w:eastAsia="es-CR"/>
        </w:rPr>
        <w:t>It can do it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505050"/>
          <w:lang w:eastAsia="es-CR"/>
        </w:rPr>
        <w:t>6) Después de un auxiliar, las acciones "be" y "have" no cambian su forma ni se dividen como lo hacen normalmente con las personas.</w:t>
        <w:br/>
      </w:r>
      <w:r>
        <w:rPr>
          <w:rFonts w:eastAsia="Times New Roman" w:cs="Arial" w:ascii="Arial" w:hAnsi="Arial"/>
          <w:color w:val="505050"/>
          <w:lang w:val="en-US" w:eastAsia="es-CR"/>
        </w:rPr>
        <w:t>Ex:</w:t>
        <w:br/>
        <w:t>I can be a good student.                  He can have a lot of money.</w:t>
        <w:br/>
        <w:t>She will be with her parents.          Shall he have a house too?.</w:t>
        <w:br/>
        <w:t>It would be fine.                               She would have a good future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505050"/>
          <w:lang w:eastAsia="es-CR"/>
        </w:rPr>
      </w:pPr>
      <w:r>
        <w:rPr>
          <w:rFonts w:eastAsia="Times New Roman" w:cs="Arial" w:ascii="Arial" w:hAnsi="Arial"/>
          <w:color w:val="505050"/>
          <w:lang w:eastAsia="es-CR"/>
        </w:rPr>
        <w:t>"should" (shuld) (debería) = expresa recomendación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505050"/>
          <w:lang w:eastAsia="es-CR"/>
        </w:rPr>
        <w:t>Con "I" y "we" = indica una responsabilidad personal.</w:t>
        <w:br/>
      </w:r>
      <w:r>
        <w:rPr>
          <w:rFonts w:eastAsia="Times New Roman" w:cs="Arial" w:ascii="Arial" w:hAnsi="Arial"/>
          <w:color w:val="505050"/>
          <w:lang w:val="en-US" w:eastAsia="es-CR"/>
        </w:rPr>
        <w:t>Con "you", "they", "we", "he", "she" e "it" = indica sugerencia.</w:t>
        <w:br/>
        <w:t>Ex:</w:t>
        <w:br/>
        <w:t>I should do my homework but I never have time.</w:t>
        <w:br/>
      </w:r>
      <w:r>
        <w:rPr>
          <w:rFonts w:eastAsia="Times New Roman" w:cs="Arial" w:ascii="Arial" w:hAnsi="Arial"/>
          <w:color w:val="505050"/>
          <w:lang w:eastAsia="es-CR"/>
        </w:rPr>
        <w:t>(ai shuld du mai jomwork bot ai never jav taim)</w:t>
        <w:br/>
        <w:t>(yo debería hacer mi tarea pero nunca tengo tiempo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505050"/>
          <w:lang w:val="en-US" w:eastAsia="es-CR"/>
        </w:rPr>
        <w:t>She should visit her grandmother but she doesn´t have time.</w:t>
        <w:br/>
      </w:r>
      <w:r>
        <w:rPr>
          <w:rFonts w:eastAsia="Times New Roman" w:cs="Arial" w:ascii="Arial" w:hAnsi="Arial"/>
          <w:color w:val="505050"/>
          <w:lang w:eastAsia="es-CR"/>
        </w:rPr>
        <w:t>(shi shuld visit jer grandmoder bot shi dosent jav taim)</w:t>
        <w:br/>
        <w:t>(ella debería visitar a su abuela pero no tienen tiempo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505050"/>
          <w:lang w:val="en-US" w:eastAsia="es-CR"/>
        </w:rPr>
        <w:t>We shouldn´t kill animals or plants.</w:t>
        <w:br/>
      </w:r>
      <w:r>
        <w:rPr>
          <w:rFonts w:eastAsia="Times New Roman" w:cs="Arial" w:ascii="Arial" w:hAnsi="Arial"/>
          <w:color w:val="505050"/>
          <w:lang w:eastAsia="es-CR"/>
        </w:rPr>
        <w:t>(ui shuldent kil animals or plants)</w:t>
        <w:br/>
        <w:t>(nosotros no beberíamos matar animales o plantas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505050"/>
          <w:lang w:val="en-US" w:eastAsia="es-CR"/>
        </w:rPr>
        <w:t>Should I love everyone in the world?</w:t>
        <w:br/>
        <w:t>(shuld ai lov evwri wuan in de world?)</w:t>
        <w:br/>
      </w:r>
      <w:r>
        <w:rPr>
          <w:rFonts w:eastAsia="Times New Roman" w:cs="Arial" w:ascii="Arial" w:hAnsi="Arial"/>
          <w:color w:val="505050"/>
          <w:lang w:eastAsia="es-CR"/>
        </w:rPr>
        <w:t>(¿debería yo amar a cada uno en el mundo?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505050"/>
          <w:lang w:eastAsia="es-CR"/>
        </w:rPr>
      </w:pPr>
      <w:r>
        <w:rPr>
          <w:rFonts w:eastAsia="Times New Roman" w:cs="Arial" w:ascii="Arial" w:hAnsi="Arial"/>
          <w:color w:val="505050"/>
          <w:lang w:eastAsia="es-CR"/>
        </w:rPr>
        <w:t>Can and could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505050"/>
          <w:lang w:val="en-US" w:eastAsia="es-CR"/>
        </w:rPr>
      </w:pPr>
      <w:r>
        <w:rPr>
          <w:rFonts w:eastAsia="Times New Roman" w:cs="Arial" w:ascii="Arial" w:hAnsi="Arial"/>
          <w:color w:val="505050"/>
          <w:lang w:val="en-US" w:eastAsia="es-CR"/>
        </w:rPr>
        <w:t>"can" (can) (poder, pero de habilidad) = you are able to do something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505050"/>
          <w:lang w:val="en-US" w:eastAsia="es-CR"/>
        </w:rPr>
        <w:t>"could" (culd) (podría, podía, pudiste, pudo) = you were able to do something.</w:t>
        <w:br/>
      </w:r>
      <w:r>
        <w:rPr>
          <w:rFonts w:eastAsia="Times New Roman" w:cs="Arial" w:ascii="Arial" w:hAnsi="Arial"/>
          <w:color w:val="505050"/>
          <w:lang w:eastAsia="es-CR"/>
        </w:rPr>
        <w:t>Ex:</w:t>
        <w:br/>
        <w:t>She can do whatever she likes to.</w:t>
        <w:br/>
        <w:t>(shi can du jwatever shi laiks tu)</w:t>
        <w:br/>
        <w:t xml:space="preserve">(ella puede hacer lo que sea que ella quiera hacer)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505050"/>
          <w:lang w:val="en-US" w:eastAsia="es-CR"/>
        </w:rPr>
      </w:pPr>
      <w:r>
        <w:rPr>
          <w:rFonts w:eastAsia="Times New Roman" w:cs="Arial" w:ascii="Arial" w:hAnsi="Arial"/>
          <w:color w:val="505050"/>
          <w:lang w:val="en-US" w:eastAsia="es-CR"/>
        </w:rPr>
        <w:t>He could speak english very well 3 years ag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505050"/>
          <w:lang w:val="en-US" w:eastAsia="es-CR"/>
        </w:rPr>
        <w:t>He couldn´t afford the car which he liked.</w:t>
        <w:br/>
      </w:r>
      <w:r>
        <w:rPr>
          <w:rFonts w:eastAsia="Times New Roman" w:cs="Arial" w:ascii="Arial" w:hAnsi="Arial"/>
          <w:color w:val="505050"/>
          <w:lang w:eastAsia="es-CR"/>
        </w:rPr>
        <w:t>(ji culdent aford de car wich ji laikt)</w:t>
        <w:br/>
        <w:t>(él no pudo pagar el carro que le gusto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505050"/>
          <w:lang w:val="en-US" w:eastAsia="es-CR"/>
        </w:rPr>
      </w:pPr>
      <w:r>
        <w:rPr>
          <w:rFonts w:eastAsia="Times New Roman" w:cs="Arial" w:ascii="Arial" w:hAnsi="Arial"/>
          <w:color w:val="505050"/>
          <w:lang w:val="en-US" w:eastAsia="es-CR"/>
        </w:rPr>
        <w:t>Can you speak louder than she does?</w:t>
        <w:br/>
        <w:t>Could he do his work so well as she did it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505050"/>
          <w:lang w:eastAsia="es-CR"/>
        </w:rPr>
      </w:pPr>
      <w:r>
        <w:rPr>
          <w:rFonts w:eastAsia="Times New Roman" w:cs="Arial" w:ascii="Arial" w:hAnsi="Arial"/>
          <w:color w:val="505050"/>
          <w:lang w:eastAsia="es-CR"/>
        </w:rPr>
        <w:t>May and might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505050"/>
          <w:lang w:eastAsia="es-CR"/>
        </w:rPr>
        <w:t>"may" (mei) (poder) = expresa permiso para acciones presentes y futuras, y una posibilidad en un 60% posible.</w:t>
        <w:br/>
      </w:r>
      <w:r>
        <w:rPr>
          <w:rFonts w:eastAsia="Times New Roman" w:cs="Arial" w:ascii="Arial" w:hAnsi="Arial"/>
          <w:color w:val="505050"/>
          <w:lang w:val="en-US" w:eastAsia="es-CR"/>
        </w:rPr>
        <w:t>Ex:</w:t>
        <w:br/>
        <w:t>When it is hot, you may open the windows.</w:t>
        <w:br/>
        <w:t>May I dance with you?</w:t>
        <w:br/>
        <w:t>It may rain this afternoon because the sky is cloudy.</w:t>
        <w:br/>
      </w:r>
      <w:r>
        <w:rPr>
          <w:rFonts w:eastAsia="Times New Roman" w:cs="Arial" w:ascii="Arial" w:hAnsi="Arial"/>
          <w:color w:val="505050"/>
          <w:lang w:eastAsia="es-CR"/>
        </w:rPr>
        <w:t>You may not touch her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505050"/>
          <w:lang w:eastAsia="es-CR"/>
        </w:rPr>
        <w:t>"might" (maigt) (puede, podría, podrias) = expresa un permiso que fue dado en algún punto del pasado, y una posibilidad en un 20% posible.</w:t>
        <w:br/>
      </w:r>
      <w:r>
        <w:rPr>
          <w:rFonts w:eastAsia="Times New Roman" w:cs="Arial" w:ascii="Arial" w:hAnsi="Arial"/>
          <w:color w:val="505050"/>
          <w:lang w:val="en-US" w:eastAsia="es-CR"/>
        </w:rPr>
        <w:t>Ex:</w:t>
        <w:br/>
        <w:t>He said that he might open the windows.</w:t>
        <w:br/>
        <w:t>It might snow in Veracruz this winter.</w:t>
        <w:br/>
        <w:t>If you scold him, he might tell you the truth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505050"/>
          <w:lang w:val="en-US" w:eastAsia="es-CR"/>
        </w:rPr>
      </w:pPr>
      <w:r>
        <w:rPr>
          <w:rFonts w:eastAsia="Times New Roman" w:cs="Arial" w:ascii="Arial" w:hAnsi="Arial"/>
          <w:color w:val="505050"/>
          <w:lang w:val="en-US" w:eastAsia="es-CR"/>
        </w:rPr>
        <w:t>Must and had to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505050"/>
          <w:lang w:val="en-US" w:eastAsia="es-CR"/>
        </w:rPr>
      </w:pPr>
      <w:r>
        <w:rPr>
          <w:rFonts w:eastAsia="Times New Roman" w:cs="Arial" w:ascii="Arial" w:hAnsi="Arial"/>
          <w:color w:val="505050"/>
          <w:lang w:val="en-US" w:eastAsia="es-CR"/>
        </w:rPr>
        <w:t>"must" (most) (debe, debes, deben) = expresa . . 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505050"/>
          <w:lang w:val="en-US" w:eastAsia="es-CR"/>
        </w:rPr>
      </w:pPr>
      <w:r>
        <w:rPr>
          <w:rFonts w:eastAsia="Times New Roman" w:cs="Arial" w:ascii="Arial" w:hAnsi="Arial"/>
          <w:color w:val="505050"/>
          <w:lang w:val="en-US" w:eastAsia="es-CR"/>
        </w:rPr>
        <w:t>1) Necesidad = have to.</w:t>
        <w:br/>
        <w:t>Ex:</w:t>
        <w:br/>
        <w:t>I must go now = I have to go now.</w:t>
        <w:br/>
        <w:t>He must see them tomorrow.</w:t>
        <w:br/>
        <w:t>She mustn´t smoke a lot.</w:t>
        <w:br/>
        <w:t>Must they do what you want?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505050"/>
          <w:lang w:eastAsia="es-CR"/>
        </w:rPr>
        <w:t>Para expresar necesidad en pasado, se usa "had to".</w:t>
        <w:br/>
      </w:r>
      <w:r>
        <w:rPr>
          <w:rFonts w:eastAsia="Times New Roman" w:cs="Arial" w:ascii="Arial" w:hAnsi="Arial"/>
          <w:color w:val="505050"/>
          <w:lang w:val="en-US" w:eastAsia="es-CR"/>
        </w:rPr>
        <w:t>Ex:</w:t>
        <w:br/>
        <w:t>He told me that he had to tell you the truth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505050"/>
          <w:lang w:eastAsia="es-CR"/>
        </w:rPr>
        <w:t>2) Probabilidad o una conclusión lógica.</w:t>
        <w:br/>
      </w:r>
      <w:r>
        <w:rPr>
          <w:rFonts w:eastAsia="Times New Roman" w:cs="Arial" w:ascii="Arial" w:hAnsi="Arial"/>
          <w:color w:val="505050"/>
          <w:lang w:val="en-US" w:eastAsia="es-CR"/>
        </w:rPr>
        <w:t>Ex:</w:t>
        <w:br/>
        <w:t>All the people are leaving, it must be time for them to do it.</w:t>
        <w:br/>
        <w:t>She isn´t here, so she must´t want to go with us.</w:t>
        <w:br/>
        <w:t>She has gotten a new job, she must like it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505050"/>
          <w:lang w:val="en-US" w:eastAsia="es-CR"/>
        </w:rPr>
      </w:pPr>
      <w:r>
        <w:rPr>
          <w:rFonts w:eastAsia="Times New Roman" w:cs="Arial" w:ascii="Arial" w:hAnsi="Arial"/>
          <w:color w:val="505050"/>
          <w:lang w:val="en-US" w:eastAsia="es-CR"/>
        </w:rPr>
        <w:t>3) Una obligación moral.</w:t>
        <w:br/>
        <w:t>Ex:</w:t>
        <w:br/>
        <w:t>Sometimes people must believe in something to be happy in their lives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505050"/>
          <w:lang w:val="en-US" w:eastAsia="es-CR"/>
        </w:rPr>
      </w:pPr>
      <w:r>
        <w:rPr>
          <w:rFonts w:eastAsia="Times New Roman" w:cs="Arial" w:ascii="Arial" w:hAnsi="Arial"/>
          <w:color w:val="505050"/>
          <w:lang w:val="en-US" w:eastAsia="es-CR"/>
        </w:rPr>
        <w:t>4) Una prohibición.</w:t>
        <w:br/>
        <w:t>Ex:</w:t>
        <w:br/>
        <w:t>The doctor told me I mustn´t smoke or drink alcohol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505050"/>
          <w:lang w:val="en-US" w:eastAsia="es-CR"/>
        </w:rPr>
      </w:pPr>
      <w:r>
        <w:rPr>
          <w:rFonts w:eastAsia="Times New Roman" w:cs="Arial" w:ascii="Arial" w:hAnsi="Arial"/>
          <w:color w:val="505050"/>
          <w:lang w:val="en-US" w:eastAsia="es-CR"/>
        </w:rPr>
        <w:t>Ought to and had better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505050"/>
          <w:lang w:eastAsia="es-CR"/>
        </w:rPr>
        <w:t>"ought to" (ougt tu) (debí, debiste, debiera, debieras) = expresa una recomendación fuerte o una obligación muy personal.</w:t>
        <w:br/>
      </w:r>
      <w:r>
        <w:rPr>
          <w:rFonts w:eastAsia="Times New Roman" w:cs="Arial" w:ascii="Arial" w:hAnsi="Arial"/>
          <w:color w:val="505050"/>
          <w:lang w:val="en-US" w:eastAsia="es-CR"/>
        </w:rPr>
        <w:t>Ex:</w:t>
        <w:br/>
        <w:t>I ought to write more often to my best friends.</w:t>
        <w:br/>
        <w:t>She ought not to smoke a lot because she may die.</w:t>
        <w:br/>
        <w:t>You ought not to make me get angry, it may be dangerous for you.</w:t>
        <w:br/>
        <w:t>I ought to have done my work when i could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505050"/>
          <w:lang w:eastAsia="es-CR"/>
        </w:rPr>
      </w:pPr>
      <w:r>
        <w:rPr>
          <w:rFonts w:eastAsia="Times New Roman" w:cs="Arial" w:ascii="Arial" w:hAnsi="Arial"/>
          <w:color w:val="505050"/>
          <w:lang w:eastAsia="es-CR"/>
        </w:rPr>
        <w:t>"had better" (jad beder) (seria mejor que, mas vale que) = expresa un fuerte consejo o una advertencia.</w:t>
        <w:br/>
        <w:t>Ex:</w:t>
        <w:br/>
        <w:t>You had better do it as she says (sería mejor que tú lo hicieras como ella dice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505050"/>
          <w:lang w:val="en-US" w:eastAsia="es-CR"/>
        </w:rPr>
        <w:t xml:space="preserve">You had better not to smoke in a gasoline station, it may burn the station. </w:t>
      </w:r>
      <w:r>
        <w:rPr>
          <w:rFonts w:eastAsia="Times New Roman" w:cs="Arial" w:ascii="Arial" w:hAnsi="Arial"/>
          <w:color w:val="505050"/>
          <w:lang w:eastAsia="es-CR"/>
        </w:rPr>
        <w:t>(seria mejor que tu no fumes en una estación de gasolina, puede encender la estación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505050"/>
          <w:lang w:eastAsia="es-CR"/>
        </w:rPr>
        <w:t>Nota: recuerde que existe  "there be" (hay), en este caso, el auxiliar o modal se coloca en medio de "there" y "be".</w:t>
        <w:br/>
      </w:r>
      <w:r>
        <w:rPr>
          <w:rFonts w:eastAsia="Times New Roman" w:cs="Arial" w:ascii="Arial" w:hAnsi="Arial"/>
          <w:color w:val="505050"/>
          <w:lang w:val="en-US" w:eastAsia="es-CR"/>
        </w:rPr>
        <w:t>Ex:</w:t>
        <w:br/>
        <w:t>There will be another chance (habrá otra oportunidad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505050"/>
          <w:lang w:val="en-US" w:eastAsia="es-CR"/>
        </w:rPr>
        <w:t>There would be 2 persons in that place the other day.</w:t>
        <w:br/>
      </w:r>
      <w:r>
        <w:rPr>
          <w:rFonts w:eastAsia="Times New Roman" w:cs="Arial" w:ascii="Arial" w:hAnsi="Arial"/>
          <w:color w:val="505050"/>
          <w:lang w:eastAsia="es-CR"/>
        </w:rPr>
        <w:t>(habría dos personas en ese lugar el otro día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505050"/>
          <w:lang w:val="en-US" w:eastAsia="es-CR"/>
        </w:rPr>
        <w:t>There must be many good lessons in this course.</w:t>
        <w:br/>
      </w:r>
      <w:r>
        <w:rPr>
          <w:rFonts w:eastAsia="Times New Roman" w:cs="Arial" w:ascii="Arial" w:hAnsi="Arial"/>
          <w:color w:val="505050"/>
          <w:lang w:eastAsia="es-CR"/>
        </w:rPr>
        <w:t>(debe haber muchas buenas lecciones en este curso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505050"/>
          <w:lang w:val="en-US" w:eastAsia="es-CR"/>
        </w:rPr>
        <w:t>There may be lots of difficult questions in the exam.</w:t>
        <w:br/>
      </w:r>
      <w:r>
        <w:rPr>
          <w:rFonts w:eastAsia="Times New Roman" w:cs="Arial" w:ascii="Arial" w:hAnsi="Arial"/>
          <w:color w:val="505050"/>
          <w:lang w:eastAsia="es-CR"/>
        </w:rPr>
        <w:t>(puede haber montones de preguntas difíciles en el examen)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</w:rPr>
          <w:t>http://www.mailxmail.com/curso-mas-completo-ingles/verbos-auxiliares-modales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link">
    <w:name w:val="no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ilxmail.com/curso-mas-completo-ingles/verbos-auxiliares-modal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0:10:00Z</dcterms:created>
  <dc:creator>Luis Fernando Salazar Castro</dc:creator>
  <dc:description/>
  <dc:language>en-US</dc:language>
  <cp:lastModifiedBy>Luis Fernando Salazar Castro</cp:lastModifiedBy>
  <dcterms:modified xsi:type="dcterms:W3CDTF">2010-06-21T00:12:00Z</dcterms:modified>
  <cp:revision>1</cp:revision>
  <dc:subject/>
  <dc:title/>
</cp:coreProperties>
</file>